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240" w:after="60"/>
        <w:jc w:val="both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 xml:space="preserve">                                  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Vidas Noturnas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edos frios percorreram as fissuras umedecidas da parede subterrânea do esgoto. Uma passada vacilante e incomum avançava em frente com a disposição de um enfermo à beira da morte. Um rato anunciava o estranho andarilho, para logo depois se calar diante de um olhar hediondo e de ouvir um sussurro indistinto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À frente, no teto, a tampa do bueiro deixava escapar, por suas brechas, um pálido filete de luz proveniente de um poste, que era momentaneamente interrompido por insetos em volta da lâmpada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Em algum canto do mundo de vidro e luzes acima, um grito e um choro formavam um par anônimo e fugaz, ao saudarem suas desgraças pela noite. Através das fendas da tampa do bueiro, o Andarilho observou o revoar inconstante dos insetos do poste elétrico e estendeu uma mão enrugada e distorcida ao encontro da tampa de ferro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ngendo como um bloco de concreto em um piso de mármore, o tampão do esgoto deslizou para o lado deixando emergir um figura curvada e encolhida. Olhos insanos ostentavam um brilho vermelho e sórdido, que oscilavam ora num canto ora noutro, como um animal à espreita. 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O vulto deixou sua estagnação e se mesclou às trevas onipresentes, farejado algum sinal de sua caça. Um odor suave e adocicado ensaiou um balé inebriante a caminho de seu olfato implacável, convidando-o à um ceia insólita, porém, suculenta. O andarilho deixou-se acariciar pela graça da fragrância, guiando-se pelo impulso faminto e pelas espirais do aroma. Seu corpo entorpecido cambaleava como um embriagado e sua mente era como uma pétala de lírio flutuando em um lago adormecido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go o odor era mais forte. A vítima, uma menina distraindo-se num balancê em um parque próximo, entoava um cantiga singela e acalentadora, sem culpa, sem medo e sem ódio. Suas tranças douradas roçavam suaves nos ombros, reluzindo ao luar. Seu rosto redondo mostrava o reflexo da pureza, revelando uma alma isenta de qualquer mácula, como um véu de seda branca jamais usado. Como uma flor que ainda não desabrochara. 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ontemplando a fonte de seu sustento, o andarilho deslizou suas pernas na direção do parque, sentindo o perfume cada vez mais intenso. Era chegada a hora de se alimentar, não importando de quem fosse. Já o fizera algumas vezes, e o costume da fome o levara a se portar com certa indiferença, do tipo que se mostra quando se abate um animal no matadouro. Suas presas desabrigavam-se do céu da boca, excitadas com a aproximação, e, se estivesse vivo, seu coração demostraria uma inquietação violenta, como uma fera selvagem tentando se libertar da jaula. Em compensação, seu espírito era uma turbulência de memórias passadas, ilegível e ainda assim familiar, que percorria seu instinto como um estopim desprovido de explosivo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O parque se aproximava. O ritmo dos passos era insuportável, porém, necessário para manter o disfarce andrajoso do manto noturno à sua volta. O silêncio marcava o lugar com sua atenção, dando a impressão de que o mundo tinha parado para testemunhar seu crime, por mais vital que fosse. Sentia como se toda a platéia o observasse ali, com a frieza com que se assiste a um filme, e ainda prestes a denunciá-lo a qualquer momento. Mas quem seria tal platéia, pensava ele, e onde poderia esconder? Se fosse qualquer coisa, estaria em qualquer lugar. Uma pedra, uma árvore, um poste de luz. Isso o deixava receoso. Era um criatura da noite, inspirava temor, ocultava-se nas sombras, alimentava-se de sangue, e estava com medo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O parque se aproximava. A lua derramava seu brilho sobre a criança, envolvendo sua distração e guardando seu precioso tesouro pueril. O balanço do brinquedo contagiava com sua calma extasiante, e o canto infantil da pequena alma desenterrava lembranças esquecidas do passado do andarilho, quando era mortal, e quando era lhe possível ter um vislumbre da eterna chama do sol. Mas como seu corpo viera a falecer, sua vida anterior morrera com ele. Agora  só  lhe restava o licor escarlate que nutria sua existência e trazia em seu sabor o peso da maldição dos mortos-vivos, que não podia ser ignorado ou esquecido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ua fome era voraz, pois há muito que não se alimentara, em conseqüência do esforço de resistir à Besta. O atraso em saciar sua necessidade aumentou o desejo por sangue de tal maneira que era preciso esgotar um mortal até a última gota para deixa-lo satisfeito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Mesmo que esse mortal fosse uma criança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Ele alcançou o parque. Admirou o odor delicado de sua vítima. Percebeu as cores vibrantes de seu vestidos serem ofuscadas pela suavidade de sua pele. Lentamente, deixou sua mão percorrer a distância até os frágeis ombros da criança, onde abriu um caminho entre seus cabelos encaracolados até poder observar a pele rosada de sua jugular. A ansiedade era perturbadora, e já imaginava o líquido rubro descendo em uma cachoeira revigorante pela sua garganta, preenchendo-o com vida. Sua boca era atraída como um imã. O balancê parou, mas o canto continuava. A antecipação amorteceu-lhe os sentidos. O cheiro doce invadia-lhe as narinas. Era mais um animal no matadouro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 impulso vesânico levou seus dente ao encontro do pescoço da criança. Podia sentir a presença das hemoglobinas em suas veias, prontas para serem possuídas pelo anseio de alguém que as deleitasse. A noite era dele. No céu, a lua permanecia imponente. 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Gritos. Choros. Insetos em volta da lâmpada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eus olhos se encontraram com os da menina. Ela tinha uma expressão ingênua e concisa, como se escondesse algo grave. De tão perto, podia notar seu rosto levemente pálido, seus olhos profundamente frios e seus caninos afiados desagradando seu belo sorriso..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fastou-se com repulsa. Não acreditava que o mundo tivesse tão contaminado assim. Agora que sabia que a maldição podia se espalhar por qualquer pessoa, seus últimos pedaços de esperança estilhaçaram-se para sempre. O mundo pertencia à noite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eixando a cantiga da criança penetrar seus ouvidos e o lamento  sufocar sua alma, o andarilho afundou-se nas trevas e seguiu seu caminho. Alguma parte da noite reservava um alimento quente para ele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e fosse qualquer coisa, estaria em qualquer lugar.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Rodrigo da Silv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17:58:00Z</dcterms:created>
  <dc:creator>Rodrigo da Silva</dc:creator>
  <dc:description/>
  <dc:language>en-US</dc:language>
  <cp:lastModifiedBy>Desconhecido</cp:lastModifiedBy>
  <dcterms:modified xsi:type="dcterms:W3CDTF">2001-02-26T22:24:00Z</dcterms:modified>
  <cp:revision>2</cp:revision>
  <dc:subject/>
  <dc:title>Vidas Noturnas</dc:title>
</cp:coreProperties>
</file>